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012046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1309262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0640233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4627923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6108619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2603380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183643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3964444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06567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